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29234722"/>
            <w:bookmarkStart w:id="1" w:name="__Fieldmark__0_222923472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29234722"/>
            <w:bookmarkStart w:id="3" w:name="__Fieldmark__1_222923472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29234722"/>
            <w:bookmarkStart w:id="5" w:name="__Fieldmark__2_222923472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29234722"/>
            <w:bookmarkStart w:id="7" w:name="__Fieldmark__3_222923472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29234722"/>
            <w:bookmarkStart w:id="9" w:name="__Fieldmark__4_222923472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29234722"/>
            <w:bookmarkStart w:id="11" w:name="__Fieldmark__5_22292347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29234722"/>
            <w:bookmarkStart w:id="13" w:name="__Fieldmark__6_22292347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29234722"/>
            <w:bookmarkStart w:id="15" w:name="__Fieldmark__7_22292347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29234722"/>
            <w:bookmarkStart w:id="17" w:name="__Fieldmark__8_22292347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29234722"/>
            <w:bookmarkStart w:id="19" w:name="__Fieldmark__9_22292347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29234722"/>
            <w:bookmarkStart w:id="21" w:name="__Fieldmark__10_222923472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29234722"/>
            <w:bookmarkStart w:id="23" w:name="__Fieldmark__11_222923472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03-26T15:07:00Z</dcterms:modified>
  <cp:revision>43</cp:revision>
  <dc:subject/>
  <dc:title/>
</cp:coreProperties>
</file>